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highlight w:val="yellow"/>
          <w:rtl w:val="true"/>
        </w:rPr>
        <w:t>سوالات</w:t>
      </w:r>
      <w:r>
        <w:rPr>
          <w:rFonts w:cs="Calibri"/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0070C0"/>
          <w:sz w:val="28"/>
          <w:sz w:val="28"/>
          <w:szCs w:val="28"/>
          <w:highlight w:val="yellow"/>
          <w:rtl w:val="true"/>
        </w:rPr>
        <w:t>میان</w:t>
      </w:r>
      <w:r>
        <w:rPr>
          <w:rFonts w:cs="Calibri"/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0070C0"/>
          <w:sz w:val="28"/>
          <w:sz w:val="28"/>
          <w:szCs w:val="28"/>
          <w:highlight w:val="yellow"/>
          <w:rtl w:val="true"/>
        </w:rPr>
        <w:t>درسی</w:t>
      </w:r>
      <w:r>
        <w:rPr>
          <w:rFonts w:cs="Calibri"/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0070C0"/>
          <w:sz w:val="28"/>
          <w:sz w:val="28"/>
          <w:szCs w:val="28"/>
          <w:highlight w:val="yellow"/>
          <w:rtl w:val="true"/>
        </w:rPr>
        <w:t>تاریخ</w:t>
      </w:r>
      <w:r>
        <w:rPr>
          <w:rFonts w:cs="Calibri"/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0070C0"/>
          <w:sz w:val="28"/>
          <w:sz w:val="28"/>
          <w:szCs w:val="28"/>
          <w:highlight w:val="yellow"/>
          <w:rtl w:val="true"/>
        </w:rPr>
        <w:t>عصر</w:t>
      </w:r>
      <w:r>
        <w:rPr>
          <w:rFonts w:cs="Calibri"/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0070C0"/>
          <w:sz w:val="28"/>
          <w:sz w:val="28"/>
          <w:szCs w:val="28"/>
          <w:highlight w:val="yellow"/>
          <w:rtl w:val="true"/>
        </w:rPr>
        <w:t>بعثت</w:t>
      </w:r>
    </w:p>
    <w:p>
      <w:pPr>
        <w:pStyle w:val="Normal"/>
        <w:spacing w:lineRule="auto" w:line="360"/>
        <w:jc w:val="center"/>
        <w:rPr/>
      </w:pPr>
      <w:r>
        <w:rPr>
          <w:color w:val="FFFFFF"/>
          <w:sz w:val="32"/>
          <w:sz w:val="32"/>
          <w:szCs w:val="32"/>
          <w:highlight w:val="darkMagenta"/>
          <w:rtl w:val="true"/>
        </w:rPr>
        <w:t>با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صلوات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بر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پیامبر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خاتم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و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نبی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رحمت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محمد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مصطفی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صلی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الله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علیه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و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آله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و</w:t>
      </w:r>
      <w:r>
        <w:rPr>
          <w:rFonts w:cs="Calibri"/>
          <w:color w:val="FFFFFF"/>
          <w:sz w:val="32"/>
          <w:sz w:val="32"/>
          <w:szCs w:val="32"/>
          <w:highlight w:val="darkMagenta"/>
          <w:rtl w:val="true"/>
        </w:rPr>
        <w:t xml:space="preserve"> </w:t>
      </w:r>
      <w:r>
        <w:rPr>
          <w:color w:val="FFFFFF"/>
          <w:sz w:val="32"/>
          <w:sz w:val="32"/>
          <w:szCs w:val="32"/>
          <w:highlight w:val="darkMagenta"/>
          <w:rtl w:val="true"/>
        </w:rPr>
        <w:t>سلم</w:t>
      </w:r>
      <w:r>
        <w:rPr>
          <w:rFonts w:cs="Calibri"/>
          <w:color w:val="FFFF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اول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Style w:val="Qtitle1"/>
          <w:rFonts w:cs="B Mitra"/>
          <w:b/>
          <w:bCs/>
          <w:sz w:val="24"/>
          <w:szCs w:val="24"/>
        </w:rPr>
        <w:t>1</w:t>
      </w:r>
      <w:r>
        <w:rPr>
          <w:rStyle w:val="Qtitle1"/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cs="B Mitra"/>
          <w:b/>
          <w:b/>
          <w:bCs/>
          <w:sz w:val="24"/>
          <w:sz w:val="24"/>
          <w:szCs w:val="24"/>
          <w:rtl w:val="true"/>
        </w:rPr>
        <w:t>کدام</w:t>
      </w:r>
      <w:r>
        <w:rPr>
          <w:rStyle w:val="Qtitle1"/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cs="B Mitra"/>
          <w:b/>
          <w:b/>
          <w:bCs/>
          <w:sz w:val="24"/>
          <w:sz w:val="24"/>
          <w:szCs w:val="24"/>
          <w:rtl w:val="true"/>
        </w:rPr>
        <w:t>مورد</w:t>
      </w:r>
      <w:r>
        <w:rPr>
          <w:rStyle w:val="Qtitle1"/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cs="B Mitra"/>
          <w:b/>
          <w:b/>
          <w:bCs/>
          <w:sz w:val="24"/>
          <w:sz w:val="24"/>
          <w:szCs w:val="24"/>
          <w:rtl w:val="true"/>
        </w:rPr>
        <w:t>صحیح</w:t>
      </w:r>
      <w:r>
        <w:rPr>
          <w:rStyle w:val="Qtitle1"/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cs="B Mitra"/>
          <w:b/>
          <w:b/>
          <w:bCs/>
          <w:sz w:val="24"/>
          <w:sz w:val="24"/>
          <w:szCs w:val="24"/>
          <w:rtl w:val="true"/>
        </w:rPr>
        <w:t>است؟</w:t>
      </w:r>
    </w:p>
    <w:p>
      <w:pPr>
        <w:pStyle w:val="Normal"/>
        <w:ind w:left="360" w:right="0" w:hanging="0"/>
        <w:jc w:val="left"/>
        <w:rPr>
          <w:rStyle w:val="Qtitle1"/>
          <w:color w:val="00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رزمین عرب از آن رو جزیره نامیده شده است که دریاها و رودخانه‌ها از همه طرف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آن را در بر گرفته‌اند</w:t>
      </w:r>
    </w:p>
    <w:p>
      <w:pPr>
        <w:pStyle w:val="Normal"/>
        <w:ind w:left="360" w:right="0" w:hanging="0"/>
        <w:jc w:val="left"/>
        <w:rPr>
          <w:rStyle w:val="Qtitle1"/>
          <w:color w:val="00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عربستان به زمینهای آتش‌فشانی ناشی از گدازه‌های کوههای آتش‌فشانی دار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ی‌گفت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Style w:val="Qtitle1"/>
          <w:color w:val="00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عربستان به زمین پست میان کوه و دریا تهامه می‌گفت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Style w:val="Qtitle1"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گزینۀ الف و ج</w:t>
      </w:r>
    </w:p>
    <w:p>
      <w:pPr>
        <w:pStyle w:val="Normal"/>
        <w:ind w:left="360" w:right="0" w:hanging="0"/>
        <w:jc w:val="left"/>
        <w:rPr>
          <w:rStyle w:val="Qtitle1"/>
          <w:color w:val="FF0000"/>
          <w:sz w:val="24"/>
          <w:szCs w:val="24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ومة الجندل در کدام مناطق زیر قرار دارد؟</w:t>
      </w:r>
    </w:p>
    <w:p>
      <w:pPr>
        <w:pStyle w:val="Normal"/>
        <w:ind w:left="360" w:right="0" w:hanging="0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فود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وبار</w:t>
      </w:r>
      <w:r>
        <w:rPr>
          <w:rFonts w:cs="Calibri"/>
          <w:sz w:val="24"/>
          <w:sz w:val="24"/>
          <w:szCs w:val="24"/>
          <w:rtl w:val="true"/>
        </w:rPr>
        <w:t xml:space="preserve">  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ادیة الشا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ربع الخالی</w:t>
      </w:r>
    </w:p>
    <w:p>
      <w:pPr>
        <w:pStyle w:val="Normal"/>
        <w:ind w:left="360" w:right="0" w:hanging="0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حضرموت در کدام بخش از بخشهای پنج‌گانۀ عربستان واقع شده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است؟</w:t>
      </w:r>
    </w:p>
    <w:p>
      <w:pPr>
        <w:pStyle w:val="Normal"/>
        <w:ind w:left="360" w:right="0" w:hanging="0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جد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هامه</w:t>
      </w:r>
      <w:r>
        <w:rPr>
          <w:rFonts w:cs="Calibri"/>
          <w:sz w:val="24"/>
          <w:sz w:val="24"/>
          <w:szCs w:val="24"/>
          <w:rtl w:val="true"/>
        </w:rPr>
        <w:t xml:space="preserve">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روض</w:t>
      </w:r>
      <w:r>
        <w:rPr>
          <w:rFonts w:cs="Calibri"/>
          <w:sz w:val="24"/>
          <w:sz w:val="24"/>
          <w:szCs w:val="24"/>
          <w:rtl w:val="true"/>
        </w:rPr>
        <w:t xml:space="preserve">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یمن</w:t>
      </w:r>
    </w:p>
    <w:p>
      <w:pPr>
        <w:pStyle w:val="Normal"/>
        <w:ind w:left="360" w:right="0" w:hanging="0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مورد نادرست است؟</w:t>
      </w:r>
    </w:p>
    <w:p>
      <w:pPr>
        <w:pStyle w:val="Normal"/>
        <w:ind w:left="360" w:right="0" w:hanging="0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ه عربهای شمالی عدنانی می‌گفت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ه عربهای جنوبی قحطانی می‌گفت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ه اعراب شمالی از آن رو عرب عاربه می‌گفتند که اصیل بودن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ر سه صحیح است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دو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Qtitle1"/>
          <w:color w:val="000000"/>
          <w:sz w:val="24"/>
          <w:szCs w:val="24"/>
        </w:rPr>
      </w:pP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‌یک از بتهای زیر در شمال عربستان پرستش می‌شد؟</w:t>
      </w:r>
    </w:p>
    <w:p>
      <w:pPr>
        <w:pStyle w:val="Normal"/>
        <w:ind w:left="360" w:right="0" w:hanging="0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زّی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إساف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ائل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هر سه</w:t>
      </w:r>
    </w:p>
    <w:p>
      <w:pPr>
        <w:pStyle w:val="Normal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زینه نادرست است؟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یهودیان از فلسطین به حجاز مهاجرت کر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لت اصلی مهاجرت یهودیان حفظ جان و غلبه بر دشمنان خویش ب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وس و خزرج برای پایان دادن به ظلم و بیداد یهودیان از پادشاه حبشه درخواست کمک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کردن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ر سه مورد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مورد از خرافات زیر موجودی خیالی را تصویر نمی‌کند؟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ذات أنواط</w:t>
      </w:r>
      <w:r>
        <w:rPr>
          <w:rFonts w:cs="Calibri"/>
          <w:sz w:val="24"/>
          <w:sz w:val="24"/>
          <w:szCs w:val="24"/>
          <w:rtl w:val="true"/>
        </w:rPr>
        <w:t xml:space="preserve">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ام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شق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ر سه مربوط به موجودات خیالی‌ا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rStyle w:val="Qindex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 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ر دوران قبل از اسلام اعراب کدام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منطقه از لحاظ فرهنگ و تمدن از بقیۀ مناطق در سطح بالاتری قرار داشتن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بطیها</w:t>
      </w:r>
      <w:r>
        <w:rPr>
          <w:rFonts w:cs="Calibri"/>
          <w:sz w:val="24"/>
          <w:sz w:val="24"/>
          <w:szCs w:val="24"/>
          <w:rtl w:val="true"/>
        </w:rPr>
        <w:t xml:space="preserve">  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غسانیا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هل یم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دمریها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/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سو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</w:rPr>
        <w:t>1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ولت مَعین به دست چه کسانى از بین رفت؟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ولت حضرموت</w:t>
      </w:r>
      <w:r>
        <w:rPr>
          <w:rFonts w:cs="Calibri"/>
          <w:sz w:val="24"/>
          <w:sz w:val="24"/>
          <w:szCs w:val="24"/>
          <w:rtl w:val="true"/>
        </w:rPr>
        <w:t xml:space="preserve">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ولت قتبا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سبائیان</w:t>
      </w:r>
      <w:r>
        <w:rPr>
          <w:rFonts w:cs="Calibri"/>
          <w:sz w:val="24"/>
          <w:sz w:val="24"/>
          <w:szCs w:val="24"/>
          <w:rtl w:val="true"/>
        </w:rPr>
        <w:t xml:space="preserve">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ولت حبشه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ر کدام دوره، حاکمیت از سبائیان به حمیرى‌ها منتقل شد؟</w:t>
      </w:r>
    </w:p>
    <w:p>
      <w:pPr>
        <w:pStyle w:val="Normal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ورۀ 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ها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ولت تدمر به دست چه کسانى از بین رفت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مپراتور روم</w:t>
      </w:r>
      <w:r>
        <w:rPr>
          <w:rFonts w:cs="Calibri"/>
          <w:sz w:val="24"/>
          <w:sz w:val="24"/>
          <w:szCs w:val="24"/>
          <w:rtl w:val="true"/>
        </w:rPr>
        <w:t xml:space="preserve">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مپراتور ایران</w:t>
      </w:r>
      <w:r>
        <w:rPr>
          <w:rFonts w:cs="Calibri"/>
          <w:sz w:val="24"/>
          <w:sz w:val="24"/>
          <w:szCs w:val="24"/>
          <w:rtl w:val="true"/>
        </w:rPr>
        <w:t xml:space="preserve">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بائیا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عینیان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4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‌یک از دولتهاى شمالى عربستان همچون سد حایلى میان ایران و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اعراب بادیه بودن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ولت حیره</w:t>
      </w:r>
      <w:r>
        <w:rPr>
          <w:rFonts w:cs="Calibri"/>
          <w:sz w:val="24"/>
          <w:sz w:val="24"/>
          <w:szCs w:val="24"/>
          <w:rtl w:val="true"/>
        </w:rPr>
        <w:t xml:space="preserve">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ولت مناذر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لخمیا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هر سه مورد صحیح است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‌یک از شهرهاى زیر قبل از اسلام از ثبات و آرامش سیاسى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برخوردار نبو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یثرب</w:t>
      </w:r>
      <w:r>
        <w:rPr>
          <w:rFonts w:cs="Calibri"/>
          <w:sz w:val="24"/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طائف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که</w:t>
      </w:r>
      <w:r>
        <w:rPr>
          <w:rFonts w:cs="Calibri"/>
          <w:sz w:val="24"/>
          <w:sz w:val="24"/>
          <w:szCs w:val="24"/>
          <w:rtl w:val="true"/>
        </w:rPr>
        <w:t xml:space="preserve">   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گزینه‌های ب و ج</w:t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6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مورد از عوامل استقرار آرامش و ثبات نسبى مکه نیست؟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حرم امن بودن مکه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واقع شدن مکه در مسیر اصلى تجارى شمال ـ‌ جنوب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رزش ویژۀ سوگند در نزد اهل مکه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هر سه مورد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7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ر کدام‌یک از پیمانهاى ذیل نسبت فرد تغییر مى‌کر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وار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ولاء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ستلحاق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خلع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×××××</w:t>
      </w:r>
    </w:p>
    <w:p>
      <w:pPr>
        <w:pStyle w:val="Normal"/>
        <w:jc w:val="left"/>
        <w:rPr/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چهار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اطلاق قریش بر قبیلۀ رسول اکرم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صلی الله علیه و آله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)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پس از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‌یک از اجداد ایشان رایج گردی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دنان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عد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فهر بن مالک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قصی بن کلاب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2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مورد از مناصب و مقامهای زیر توسط قصی بن کلاب تأسیس نگشته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است؟</w:t>
      </w:r>
    </w:p>
    <w:p>
      <w:pPr>
        <w:pStyle w:val="Normal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فارت</w:t>
      </w:r>
      <w:r>
        <w:rPr>
          <w:rFonts w:cs="Calibri"/>
          <w:sz w:val="24"/>
          <w:sz w:val="24"/>
          <w:szCs w:val="24"/>
          <w:rtl w:val="true"/>
        </w:rPr>
        <w:t xml:space="preserve">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دانت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رفادت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صدارت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FF0000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sz w:val="24"/>
          <w:szCs w:val="24"/>
        </w:rPr>
        <w:t>3</w:t>
      </w:r>
      <w:r>
        <w:rPr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زینه صحیح است؟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ز جمله اقدامات هاشم حفر چاه سجله بود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یکی از اقدامات عبدالمطلب، حفر چاه زمزم بود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جات قحطی‌زدگان مکه از مرگ یکی از اقدامات هاشم بود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همۀ موارد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پنج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کدام مطلب راجع به عبدالله، پدر رسول اکرم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صلی الله علیه و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آله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)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نادرست است؟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وی کوچک‌ترین فرزند عبدالمطلب بوده است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سن سی سالگی درگذشت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وی در مکه در محلی به نام ابواء درگذشت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ر سه مورد نادرست 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بعد از آمنه اولین کسی که مسئولیت شیر دادن رسول خدا را به عهده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اشت که بود؟</w:t>
      </w:r>
    </w:p>
    <w:p>
      <w:pPr>
        <w:pStyle w:val="Normal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حلیمه</w:t>
      </w:r>
      <w:r>
        <w:rPr>
          <w:rFonts w:cs="Calibri"/>
          <w:sz w:val="24"/>
          <w:sz w:val="24"/>
          <w:szCs w:val="24"/>
          <w:rtl w:val="true"/>
        </w:rPr>
        <w:t xml:space="preserve">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فاطمۀ خثعمی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ثویبه</w:t>
      </w:r>
      <w:r>
        <w:rPr>
          <w:rFonts w:cs="Calibri"/>
          <w:sz w:val="24"/>
          <w:sz w:val="24"/>
          <w:szCs w:val="24"/>
          <w:rtl w:val="true"/>
        </w:rPr>
        <w:t xml:space="preserve">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کنیز عبدالمطلب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3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- 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استان مجعول شق الصدر را برای کدام مرحلۀ زندگی پیامبر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گفته‌اند؟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قبل از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</w:rPr>
        <w:t>5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سالگی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در سن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6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الگی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در سن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8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5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الگی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وجوانی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سفر تجاری اول و دوم پیامبر به شام در زمانی که نزد ابوطالب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زندگی می‌کرد به ترتیب در چند سالگی پیامبر روی دا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16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20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12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 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</w:rPr>
        <w:t>25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ـ‌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</w:rPr>
        <w:t>12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25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14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ولادت حضرت علی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علیه السلام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)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و نصب حجر الاسود به ترتیب در چند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سالگی پیامبر اتفاق افتاد؟</w:t>
      </w:r>
    </w:p>
    <w:p>
      <w:pPr>
        <w:pStyle w:val="Normal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40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</w:rPr>
        <w:t>35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</w:rPr>
        <w:t>30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 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35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-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20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40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-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35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شش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</w:rPr>
        <w:t>1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روايت عايشه دربارۀ كيفيت بعثت نبی مكرم اسلام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صلی الله علیه و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آله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)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از لحاظ سندی چه مشكلی دار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دليس</w:t>
      </w:r>
      <w:r>
        <w:rPr>
          <w:rFonts w:cs="Calibri"/>
          <w:sz w:val="24"/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ضعف روات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رسال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ر سه مورد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در روايت امام هادی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علیه السلام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)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كدام مورد به پيامبر اسلام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صلی الله علیه و آله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)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مژده داده شده است؟</w:t>
      </w:r>
    </w:p>
    <w:p>
      <w:pPr>
        <w:pStyle w:val="Normal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جانشينی علی بن ابی‌طالب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لیه السلام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نتشار علوم نبوی به وسيلۀ باب شهر دانش نبوی</w:t>
      </w:r>
    </w:p>
    <w:p>
      <w:pPr>
        <w:pStyle w:val="Normal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ولادت فاطمۀ زهرا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ليها السلام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هر سه مورد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هفت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كدام گزینه نادرست است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) ‌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حضرت على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لیه السلام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خود را اولین مسلمان معرفى مى‌فرم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rFonts w:eastAsia="M Mitra;Times New Roman"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‌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مسعودى ابوبكر را چهارمین مسلمان می‌دان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پس از درگیرى مسلمانان با گروهى از مشركان پیامبر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صلی اللـه علیه و آله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مرا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ا یارانش به خانه ارقم بن ابى‌ارقم مى‌رفتند و در آنجا نماز مى‌گذاردند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‌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رخى منابع ابوذر غفارى را به عنوان چهارمین مسلمان معرفى كرده‌ا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پیامبر در دومین مرحله از دعوت خویش چه كسانى را به اسلام فرا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خواند؟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فرزندان ابوطالب، بنی‌عبدمناف، بنی‌زهره، بنی‌تمیم و بنی‌اسد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فرزندان عبدالمطلب، بنی‌عبدمناف، بنی‌زهره، بنی‌تمیم و بنی‌اسد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عموها و عموزادگان خویش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)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ر سه گروه را فرا خوا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هشتم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b/>
          <w:bCs/>
          <w:color w:val="0070C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چرا قريش در مرحلۀ نخست، سياست مماشات و مدارا را با پيامبر در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پيش گرفت؟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زيرا پيامبر در آغاز چندان متعرض آنان و عقايدشان نمى‌ش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زيرا پيامبر بیشتر به سراغ كسانى مى‌رفت كه در بافت اشرافى قريش نبو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چون آنان تعاليم پيامبر را عقايدى در كنار ديگر عقايد جاهلى مى‌دانست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همۀ موار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اولين و آخرين اقدام قريش طى سياست تطميع و تهديد براى مقابله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با پيامبر به ترتيب كدام است؟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تطميع پيامبر ـ تطميع پيامبر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هديد پيامبر ـ تهديد أبوطالب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هديد پيامبر ـ تطميع أبوطالب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طميع پيامبر ـ تهديد پيامبر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سحر خواندن قرآن و ساحر ناميدن پيامبر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صلی الله علیه و آله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)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براى نخستين بار از سوى چه كسى مطرح شد؟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أبوجهل</w:t>
      </w:r>
      <w:r>
        <w:rPr>
          <w:rFonts w:cs="Calibri"/>
          <w:sz w:val="24"/>
          <w:sz w:val="24"/>
          <w:szCs w:val="24"/>
          <w:rtl w:val="true"/>
        </w:rPr>
        <w:t xml:space="preserve">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ضر بن حارث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أبوسفيا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وليد بن مغيره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نهم</w:t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1</w:t>
      </w:r>
      <w:r>
        <w:rPr>
          <w:b/>
          <w:bCs/>
          <w:color w:val="0070C0"/>
          <w:sz w:val="24"/>
          <w:szCs w:val="24"/>
          <w:rtl w:val="true"/>
        </w:rPr>
        <w:t xml:space="preserve">- 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شديدترين شكنجه‌های قريش در خصوص كدام گزينه صورت می‌گرفت؟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چرا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ردگان؛ چون نه دارای پيوند خونی با قريش بودند و نه جزء اموال آنها بو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موالی؛ به سبب فقدان حسب و نسب قريشی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ردگان؛ چون دارای پيوند خونی با قريش نبو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والی؛ چون دارای پيوندهای خونی بو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2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index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 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كدام گزينه نادرست است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جرت نخست به حبشه در سال پنجم بعثت صورت گرفت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دلیل اصلی بازگشت مهاجران نخستين هجرت به حبشه احساس غربت و فراق رسول خدا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صلی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له عليه و آله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و عزيزانشان بود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زمان مهاجرت دوم به حبشه، بنا بر قول مشهور، پس از حضور بنی‌هاشم در شعب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بی‌طالب يا هم‌زمان با خروجشان از شعب بوده است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هر دو هجرت مسلمانان به حبشه سران قريش به دنبال آنها روانه ش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3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افسانۀ غرانيق در كدام كتابها ذكر نشده است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كامل فی التاريخ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طبقات الكبری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سيرۀ ابن‌هشام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اريخ طبری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4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كدام‌یک از موارد زیر جزء دلایل بطلان افسانۀ غرانيق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نيست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ضمون سورۀ نجم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خالف و تعارض درونی نقل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مدنی بودن سورۀ نجم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تهم بودن محمد بن كعب قرظی به جعل و ترويج اسرائيليات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/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ده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1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زينه نادرست است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کثريت شهر يثرب را اعراب تشکيل می‌دا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از عوامل پذيرش دعوت رسول خدا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صلی الله عليه و آله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گيری و جنگ ميان اهل یثرب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اولين مبلغان پيامبر خدا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صلی الله عليه و آله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ه يثرب اسعد و ذکوان بودن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8936"/>
      </w:tblGrid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0" w:after="15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36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برک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محاص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بنی‌هاش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آشناي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اه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يثر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زمينه‌ساز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هج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خد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4"/>
                <w:szCs w:val="24"/>
                <w:rtl w:val="true"/>
              </w:rPr>
              <w:t>(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ص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آل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آنج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2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طبق قول مشهور پيامبر چه مدتی در دهکدۀ قبا اقامت داشت؟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حدود چهارده روز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ه روز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يست روز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حدود بيست روز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3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پيمان همزيستی که رسول الله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صلی الله علیه و آله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)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ر مدينه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بنيان نهاد ميان چه گروههايی منعقد گرديد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سمانان و يهوديان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يهوديان، مسلمانان و مشرکان مدينه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قبيلۀ اوس و خزرج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نصار و مهاجرين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یازده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1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زينه نادرست است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وجود مقدس پیغمبر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صلی الله علیه و آله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ا زمانی که در مکه اقامت داشت، مردم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را با حکمت و موعظۀ حسنه و گفت و گوی نرم به دین خدا دعوت می‌کر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سلام در مدينه در برابر مخالفان خود دست به شمشیر نمی‌بردو شدت عمل به خرج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نمی‌داد، بلکه عذاب را به دنیای دیگر محول می‌کر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عمدۀ جنگهایی که به وجود مقدس پیغمبر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صلی الله علیه و آله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حمیل شد، جنبۀ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دافعی داشته است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جرای احکام اجتماعی اسلام ملازم ايجاد حکومت اسلامی است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2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زینه از موارد جواز جنگ از ديدگاه اسلام نيست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برد با کسانی که به جنگ اسلام آمده‌ا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فاع از مستضعفان در برابر مستکبران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ريشه‌کن ساختن نفاق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نگ با پيمان‌شکنان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rFonts w:cs="Calibri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b/>
          <w:bCs/>
          <w:color w:val="0070C0"/>
          <w:sz w:val="24"/>
          <w:szCs w:val="24"/>
        </w:rPr>
        <w:t>3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چرا پيامبر در اولين سريه‌ها از مهاجران استفاده می‌کرد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رای تفهیم اين نکته به کفار که مسلمانان پس از مهاجرت آمادگی رويارويی نظامی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يافته‌ا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چون قريش خانه و اموال مهاجران را مصادره کرده بود، لذا پيامبر می‌خواست مقابل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ه مثل ک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رای اينکه به قريش بفهماند که با ياری مردم يثرب در برابر آنان نايستاده است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چون در آغاز مهاجران از ايمان بيشتری برخوردار بودند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 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علت وقوع غزوۀ بدر اولی چه بود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ورود کاروانی از قريش به داخل دار الاسلام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سرقت تعدادی از احشام مدينه توسط يکی از اشرار و سارقين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بور کاروانی از قريش از کنار مدينه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عقيب کاروان تجاری قريش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آيات در سال دوم هجرت نازل نشده است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﴿يَا أَيُّهَا الَّذِينَ آمَنُوا کُتِبَ عَلَيْکُمُ الصِّيامُ کَمَا کُتِبَ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َلَی الَّذِينَ مِنْ قَبْلِکُمْ لَعَلَّکُمْ تَتَّقُونَ﴾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﴿يَسْئَلُونَکَ عَنِ الشَّهْرِ الْحَرامِ قِتَالٍ فِيهِ قُلْ قِتَالٌ فِيهِ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کبِيرٌ﴾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)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﴿اُدْعُ إِلَی سَبِيلِ رَبِّکَ بِالْحِکْمَةِ وَ الْمَوْعِظَةِ الْحَسَنَةِ وَ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َادِلْهُمْ بِالَّتِی هِیَ أَحْسَنُ﴾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يچ‌کدام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چرا پيامبر تا جنگ بدر از انصار استفاده نمی‌کرد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چون مهاجران دارای انگيزۀ بيشتری برای رويارويی با قريش بو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چون تا اين مقطع هنوز پيامبر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صلی الله عليه و آله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ورد حمله و آسيب قرار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گرفته بود، تا آنان طبق تعهد خود در بيعت الحرب به مبارزه برای دفاع از پيامبر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پرداز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چون انصار برای جنگ با قريش انگيزۀ چندانی نداشت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هر سه مورد صحيح است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دوازده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</w:rPr>
        <w:t>1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كدام گزينه نادرست است؟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سالم بن عمير مأمور شد تا عصماء را، كه اسلام و مسلمين را هجو می‌كرد، بکش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پيامبر اجرای حكم زكات را از سال سوم هجرت آغاز كر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غزوۀ بنی‌قينقاع نخستين رويارويی پيامبر با يهود ب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يهوديان بنی‌قينقاع پس از پانزده روز محاصره، به شام مهاجرت كر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افراد کدام قبیله در غزوۀ قرقرة الكدر و سريۀ محمد بن مسلمه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خالت نداشتن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نی‌س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غطفا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نی‌نضير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نی‌كعب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علت وقوع غزوۀ ذی اَمَر چه بود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خبر عبور كاروان تجاری قريش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جمع شماری از قبيلۀ بنی‌ثعلبه و بنی‌محارب در منطقۀ قَرده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لشكركشی دُعثور بن حارث به اطراف مدينه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تحاد دو قبيلۀ بنی‌ثعلبه و بنی‌محارب برای حمله به مدينه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كدام گزينه نادرست است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فرماندهی نظامی سپاه قريش در جنگ احد، به عهدۀ ابوسفيان ب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جریان این جنگ، حمزه، عموی پیامبر، به شهادت رسی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حل استقرار پنجاه تيرانداز به رهبری عبدالله بن جبير بر فراز كوه عِينين ب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تعداد لشكريان قريش سه هزار نفر و تعداد شهدای احد، مطابق قول مشهور، پنجاه نفر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و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سیزده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1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ر دو حادثۀ رجیع و بئر معونه کدام قبیله در کشتار مسلمانان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شرکت نداشتن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قبیلۀ بنی‌سُل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قبیلۀ قار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قبیلة بنی‌لحیا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قبیلۀ بنی‌عامر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روه آغازگر متحد ساختن مشرکان در پیکار احزاب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بودن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قر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نی‌قریظ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نی‌نضیر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نی‌فزاره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زینه نادرست است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یهود بنی‌قریظه، به تحریک حی بن اخطب، پیمان همزیستی پیامبر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صلی الله علیه و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آله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را نقض کر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عداد مسلمانان در غزوۀ بنی‌قریظه سه هزار تن ب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قلعه‌های بنی‌قریظه در شمال مدینه قرار داشت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پرچم اسلام، در غزوۀ بنی‌قریظه، به دست حضرت علی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لیه السلام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چهارده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نیروهای اسلام در کدام منطقه با قبیله بنی‌المصطلق درگیر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شدند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ناحیۀ عی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ناحیۀ ذی‌القص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آب‌گاهی به نام همج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ر آب‌گاهی به نام مریسی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ر کدام سریه، افراد بیشتری از دشمنان اسلام به هلاکت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رسیدن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ریۀ عبدالله بن عت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سریۀ عبدالله بن رواحه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ریۀ کُرز بن جا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هر سه سريه به يک ميزان از دشمنان اسلام به هلاكت رسي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3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زینه در ارتباط با جریان صلح حدیبیه نادرست است؟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ولین اقدام قریش پس از آگاهی از حرکت مسلمان به سمت مکه، اعزام دويست سوار به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نطقه کراع الغمیم بود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خست، قریش اقدام به اعزام سفیر کر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بیعت رضوان در پی قتل سفیر رسول خدا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صلى الله عليه و آله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و احتمال بروز جنگ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نجام ش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رای نخستین بار، قریش موجودیت اسلام را به رسمیت شناخت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در جریان غزوۀ خیبر کدام حدیث مشهور از پیامبر خدا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صلی الله و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علیه آله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)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صادر شد؟</w:t>
      </w:r>
    </w:p>
    <w:p>
      <w:pPr>
        <w:pStyle w:val="Normal"/>
        <w:jc w:val="left"/>
        <w:rPr>
          <w:rFonts w:ascii="M Mitra;Times New Roman" w:hAnsi="M Mitra;Times New Roman" w:cs="M Mitra;Times New Roman"/>
          <w:b/>
          <w:b/>
          <w:bCs/>
          <w:color w:val="2E8B57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حدیث منزلت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حدیث ثقلی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حدیث نبأ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حدیث رایت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پانزده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1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زینه نادرست است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ریۀ موته نخستین رویارویی مستقیم اسلام با امپراتوری روم ب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عداد سپاهیان اسلام در سریۀ موته سه هزار نفر بو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علت وقوع سریۀ موته قتل فرستادۀ رسول اکرم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صلی الله و علیه و آله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توسط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مپراتوری روم بو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ریۀ ذاتُ السّلاسل برای خنثی کردن توطئۀ حملۀ قبیلۀ قضاعه به مدینه روی دا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2</w:t>
      </w:r>
      <w:r>
        <w:rPr>
          <w:b/>
          <w:bCs/>
          <w:color w:val="0070C0"/>
          <w:sz w:val="24"/>
          <w:szCs w:val="24"/>
          <w:rtl w:val="true"/>
        </w:rPr>
        <w:t xml:space="preserve">- 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علت وقوع غزوۀ فتح مکه چه بود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گیری قبیلۀ خزاعه با قبیلۀ بنی‌بکر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حمایت قریش از قبیلۀ خزاعه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حمایت قریش از قبیلۀ قضاعه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حملۀ قریش به قبیلۀ خزاعه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3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تعداد سپاهیان اسلام و مشرکان در غزوۀ حنین به ترتیب حدود چند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نفر بود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10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20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زار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13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20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زار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12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ـ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</w:rPr>
        <w:t>30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هزار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   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</w:rPr>
        <w:t>13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</w:rPr>
        <w:t>30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هزار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×××××××××××××××××××××××××××××××××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جلسه</w:t>
      </w:r>
      <w:r>
        <w:rPr>
          <w:rFonts w:cs="Calibri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    </w:t>
      </w:r>
      <w:r>
        <w:rPr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>شانزدهم</w:t>
      </w:r>
      <w:r>
        <w:rPr>
          <w:rFonts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1</w:t>
      </w:r>
      <w:r>
        <w:rPr>
          <w:b/>
          <w:bCs/>
          <w:color w:val="0070C0"/>
          <w:sz w:val="24"/>
          <w:szCs w:val="24"/>
          <w:rtl w:val="true"/>
        </w:rPr>
        <w:t xml:space="preserve">- 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رویداد نشان می‌دهد که اکثر قریش ـ با وجود فتح مکه ـ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تظاهر به اسلام می‌کردند؟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ریان ثمامة بن اثال در مکه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ریّۀ علقمة بن مجزز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سریّۀ امیرالمؤمنین به سرزمین طی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سلام آوردن عدی بن حاتم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2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کدام گزینه نادرست است؟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الاترین رقم سپاهیان اسلام در غزوۀ تبوک گرد آمد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در جریان غزوۀ تبوک برای نخستین بار حضرت علی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علیه السلام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ر غزوه‌ای حضور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نمی‌یافت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سریّۀ خالد بن ولید به دومة الجندل پس از بازگشت از تبوک، به دستور رسول الله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صلی الله علیه و آله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(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حدیث شریف منزلت در غزوۀ تبوک از رسول خدا 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صلی الله علیه و اله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صادر ش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ر کدام جریانها شاهد حضور يا دخالت منافقین هستیم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بلاغ آیات برائت و انهدام مسجد ضِرار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نهدام مسجد ضِرار و وفود عرب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بلاغ آیات برائت و خیانت اصحاب عقبه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خيانت اصحاب عقبه و انهدام مسجد ضرار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Style w:val="Qtitle1"/>
          <w:rFonts w:ascii="M Mitra;Times New Roman" w:hAnsi="M Mitra;Times New Roman" w:cs="M Mitra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 xml:space="preserve">حضرت علی 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>(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علیه السلام</w:t>
      </w:r>
      <w:r>
        <w:rPr>
          <w:rStyle w:val="Qtitle1"/>
          <w:rFonts w:cs="M Mitra;Times New Roman" w:ascii="M Mitra;Times New Roman" w:hAnsi="M Mitra;Times New Roman"/>
          <w:b/>
          <w:bCs/>
          <w:sz w:val="24"/>
          <w:szCs w:val="24"/>
          <w:rtl w:val="true"/>
        </w:rPr>
        <w:t xml:space="preserve">)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4"/>
          <w:sz w:val="24"/>
          <w:szCs w:val="24"/>
          <w:rtl w:val="true"/>
        </w:rPr>
        <w:t>در کدام جریان حضور نداشت؟</w:t>
      </w:r>
    </w:p>
    <w:p>
      <w:pPr>
        <w:pStyle w:val="Normal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مباه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تبلیغ اسلام در یمن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 xml:space="preserve"> 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4"/>
          <w:sz w:val="24"/>
          <w:szCs w:val="24"/>
          <w:rtl w:val="true"/>
        </w:rPr>
        <w:t>حرکت از مدینه به قصد حجة الوداع</w:t>
      </w:r>
      <w:r>
        <w:rPr>
          <w:rFonts w:cs="M Mitra;Times New Roman" w:ascii="M Mitra;Times New Roman" w:hAnsi="M Mitra;Times New Roman"/>
          <w:b/>
          <w:bCs/>
          <w:color w:val="FF0000"/>
          <w:sz w:val="24"/>
          <w:szCs w:val="24"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E8B57"/>
          <w:sz w:val="24"/>
          <w:sz w:val="24"/>
          <w:szCs w:val="24"/>
          <w:rtl w:val="true"/>
        </w:rPr>
        <w:t>ایشان در هر سه مورد حضور داشتند</w:t>
      </w:r>
      <w:r>
        <w:rPr>
          <w:rFonts w:cs="M Mitra;Times New Roman" w:ascii="M Mitra;Times New Roman" w:hAnsi="M Mitra;Times New Roman"/>
          <w:b/>
          <w:bCs/>
          <w:color w:val="2E8B57"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  <w:rtl w:val="true"/>
        </w:rPr>
        <w:t xml:space="preserve">×××××××××××××××× </w:t>
      </w:r>
      <w:r>
        <w:rPr>
          <w:color w:val="7030A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پایا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Calibri"/>
          <w:color w:val="7030A0"/>
          <w:sz w:val="32"/>
          <w:sz w:val="32"/>
          <w:szCs w:val="32"/>
          <w:rtl w:val="true"/>
        </w:rPr>
        <w:t xml:space="preserve">  </w:t>
      </w:r>
      <w:r>
        <w:rPr>
          <w:color w:val="7030A0"/>
          <w:sz w:val="24"/>
          <w:szCs w:val="24"/>
          <w:rtl w:val="true"/>
        </w:rPr>
        <w:t>××××××××××××××××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  <w:rtl w:val="true"/>
        </w:rPr>
      </w:r>
    </w:p>
    <w:p>
      <w:pPr>
        <w:pStyle w:val="Normal"/>
        <w:spacing w:before="0" w:after="20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 w:val="36"/>
          <w:szCs w:val="36"/>
          <w:rtl w:val="true"/>
        </w:rPr>
        <w:t>التماس</w:t>
      </w:r>
      <w:r>
        <w:rPr>
          <w:rFonts w:cs="Calibri"/>
          <w:color w:val="7030A0"/>
          <w:sz w:val="36"/>
          <w:sz w:val="36"/>
          <w:szCs w:val="36"/>
          <w:rtl w:val="true"/>
        </w:rPr>
        <w:t xml:space="preserve"> </w:t>
      </w:r>
      <w:r>
        <w:rPr>
          <w:color w:val="7030A0"/>
          <w:sz w:val="36"/>
          <w:sz w:val="36"/>
          <w:szCs w:val="36"/>
          <w:rtl w:val="true"/>
        </w:rPr>
        <w:t>دعا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cs="B Mitra"/>
      <w:b/>
      <w:color w:val="000000"/>
      <w:sz w:val="27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2:35:00Z</dcterms:created>
  <dc:creator/>
  <dc:description/>
  <cp:keywords/>
  <dc:language>en-US</dc:language>
  <cp:lastModifiedBy>.</cp:lastModifiedBy>
  <dcterms:modified xsi:type="dcterms:W3CDTF">2008-08-12T04:16:00Z</dcterms:modified>
  <cp:revision>233</cp:revision>
  <dc:subject/>
  <dc:title/>
</cp:coreProperties>
</file>